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иложение № 47 к  протоколу </w:t>
        <w:br/>
        <w:t>МГС № 45-2014</w:t>
      </w:r>
    </w:p>
    <w:p>
      <w:pPr>
        <w:pStyle w:val="Default"/>
        <w:spacing w:lineRule="exact" w:line="340"/>
        <w:ind w:firstLine="709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spacing w:lineRule="exact" w:line="340"/>
        <w:ind w:firstLine="709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spacing w:lineRule="exact" w:line="340"/>
        <w:ind w:firstLine="709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spacing w:lineRule="exact" w:line="340"/>
        <w:ind w:firstLine="709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105" w:hanging="105"/>
        <w:jc w:val="both"/>
        <w:rPr>
          <w:sz w:val="28"/>
          <w:szCs w:val="28"/>
        </w:rPr>
      </w:pPr>
      <w:r>
        <w:rPr>
          <w:sz w:val="28"/>
          <w:szCs w:val="28"/>
        </w:rPr>
        <w:t>19 мая 2014 года                                                                            №5-5/055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Header"/>
        <w:ind w:left="5670" w:hanging="0"/>
        <w:rPr>
          <w:sz w:val="28"/>
          <w:szCs w:val="28"/>
        </w:rPr>
      </w:pPr>
      <w:r>
        <w:rPr>
          <w:sz w:val="28"/>
          <w:szCs w:val="28"/>
        </w:rPr>
        <w:t>государств – участников СНГ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(по спис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102" w:hanging="0"/>
        <w:rPr>
          <w:sz w:val="28"/>
          <w:szCs w:val="28"/>
        </w:rPr>
      </w:pPr>
      <w:r>
        <w:rPr>
          <w:sz w:val="28"/>
          <w:szCs w:val="28"/>
        </w:rPr>
        <w:t>О согласовании проекта Согла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проект Соглашения о взаимном признании результатов испытаний с целью утверждения типа, метрологической аттестации, проверки и калибровки средств измерений, подготовленный Межгосударственным советом по стандартизации, метрологии и серт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представить возможные предложения к проекту Соглашения в Исполнительный комитет СНГ до 1 июля 2014 года для дальнейшего рассмотрения на заседании Совета глав правительств СНГ в установленном порядке.</w:t>
      </w:r>
    </w:p>
    <w:p>
      <w:pPr>
        <w:pStyle w:val="TextBodyIndent"/>
        <w:ind w:left="283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иложение: на       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 – </w:t>
      </w:r>
    </w:p>
    <w:p>
      <w:pPr>
        <w:pStyle w:val="TextBody"/>
        <w:tabs>
          <w:tab w:val="clear" w:pos="9356"/>
          <w:tab w:val="right" w:pos="9345" w:leader="none"/>
        </w:tabs>
        <w:rPr>
          <w:szCs w:val="28"/>
        </w:rPr>
      </w:pPr>
      <w:r>
        <w:rPr>
          <w:szCs w:val="28"/>
        </w:rPr>
        <w:t>Исполнительного секретаря СНГ</w:t>
        <w:tab/>
        <w:t>С.Иванов</w:t>
      </w:r>
      <w:r>
        <w:br w:type="page"/>
      </w:r>
    </w:p>
    <w:p>
      <w:pPr>
        <w:pStyle w:val="Default"/>
        <w:spacing w:lineRule="exact" w:line="340"/>
        <w:ind w:firstLine="709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spacing w:lineRule="exact" w:line="340"/>
        <w:ind w:firstLine="709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ект </w:t>
      </w:r>
    </w:p>
    <w:p>
      <w:pPr>
        <w:pStyle w:val="Default"/>
        <w:spacing w:lineRule="exact" w:line="340" w:before="360" w:after="6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СОГЛАШЕНИЕ</w:t>
      </w:r>
    </w:p>
    <w:p>
      <w:pPr>
        <w:pStyle w:val="Default"/>
        <w:spacing w:lineRule="exact" w:line="340" w:before="0" w:after="48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о взаимном признании результатов испытаний</w:t>
        <w:br/>
        <w:t>с целью утверждения типа, метрологической</w:t>
        <w:br/>
        <w:t>аттестации, поверки и калибровки средств измерений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государств – участников Содружества Независимых Государств, далее именуемые Сторонами,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в целях осуществления взаимодействия при выполнении положений Соглашения о проведении согласованной политики в области стандартизации, метрологии и сертификации от 13 марта 1992 года,</w:t>
      </w:r>
    </w:p>
    <w:p>
      <w:pPr>
        <w:pStyle w:val="Default"/>
        <w:spacing w:lineRule="exact" w:line="3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экономическую целесообразность сотрудничества по обеспечению единства и достоверности измерений;</w:t>
      </w:r>
    </w:p>
    <w:p>
      <w:pPr>
        <w:pStyle w:val="Default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удучи заинтересованными в эффективной деятельности метролог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жб государств по испытаниям, метрологической аттестации, поверки и калибровки средств измерений, </w:t>
      </w:r>
    </w:p>
    <w:p>
      <w:pPr>
        <w:pStyle w:val="Default"/>
        <w:spacing w:lineRule="exact" w:line="3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я во внимание необходимость сохранения действия стандартов с аббревиатурой «ГОСТ» в качестве межгосударственных и, преимущественного формирования с их использованием требований к методам и средствам измерений, метрологическим нормам и правилам, процессам измерений, обработке и представлению их результатов,</w:t>
      </w:r>
    </w:p>
    <w:p>
      <w:pPr>
        <w:pStyle w:val="Default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вая в качестве единиц измерений на территории государств – участников настоящего Соглашения единиц измерений Международной системы единиц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color w:val="000000"/>
          <w:sz w:val="28"/>
          <w:szCs w:val="28"/>
        </w:rPr>
        <w:t>),</w:t>
      </w:r>
    </w:p>
    <w:p>
      <w:pPr>
        <w:pStyle w:val="Default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я участие своих национальных эталонов единиц величин в «ключевых», межрегиональных, межгосударственных или двухсторонних сличениях, </w:t>
      </w:r>
    </w:p>
    <w:p>
      <w:pPr>
        <w:pStyle w:val="Default"/>
        <w:spacing w:lineRule="exact" w:line="340" w:before="24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гласились о нижеследующем: </w:t>
      </w:r>
    </w:p>
    <w:p>
      <w:pPr>
        <w:pStyle w:val="Default"/>
        <w:spacing w:lineRule="exact" w:line="340" w:before="36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</w:t>
      </w:r>
    </w:p>
    <w:p>
      <w:pPr>
        <w:pStyle w:val="Default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настоящего Соглашения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основных условий взаимного признания результатов: испытаний с целью утверждения типа, метрологической аттестации, поверки и калибровки средств измерений и распространение на признание результатов испытаний с целью утверждения типа, испытаний (метрологической аттестации) единичных экземпляров средств измерений, произведенных в государствах – участниках настоящего Соглашения, а также поверки и калибровки средств измерений, проводимой в государствах – участниках настоящего Соглашения. </w:t>
      </w:r>
    </w:p>
    <w:p>
      <w:pPr>
        <w:pStyle w:val="Default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и процедура признания результатов испытаний с целью утверждения типа, метрологической аттестации, поверки и калибровки средств измерений регламентируются согласованным уполномоченными органами по метрологии (обеспечению единства измерений) Сторон Порядком призна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зультатов испытаний с целью утверждения типа, метрологической аттес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верки и калибровки средств измерений. </w:t>
      </w:r>
    </w:p>
    <w:p>
      <w:pPr>
        <w:pStyle w:val="Normal"/>
        <w:autoSpaceDE w:val="false"/>
        <w:spacing w:lineRule="exact" w:line="340" w:before="3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 2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color w:val="000000"/>
          <w:sz w:val="28"/>
          <w:szCs w:val="28"/>
        </w:rPr>
        <w:t>Для целей настоящего Соглашения приведенные термины имеют следующие значения:</w:t>
      </w:r>
    </w:p>
    <w:p>
      <w:pPr>
        <w:pStyle w:val="Newncpi2"/>
        <w:spacing w:lineRule="exact" w:line="34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полномоченный орган по метрологии (обеспечению единства измерений) Стороны </w:t>
      </w:r>
      <w:r>
        <w:rPr>
          <w:color w:val="000000"/>
          <w:sz w:val="28"/>
          <w:szCs w:val="28"/>
        </w:rPr>
        <w:t>– орган государственного управления (организация), уполномоченный в соответствии с национальным законодательством на проведение единой государственной политики и осуществление координации деятельности по обеспечению единства измерений в государстве;</w:t>
      </w:r>
    </w:p>
    <w:p>
      <w:pPr>
        <w:pStyle w:val="Default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ый реестр средств измерений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сведений, формируемых уполномоченным органом по метрологии (обеспечению единства измерений) Стороны о средствах измерений, в отношении которых принято решение об утверждении типа средств измерений и о выданных сертификатах об утверждении типа средств измерений;</w:t>
      </w:r>
    </w:p>
    <w:p>
      <w:pPr>
        <w:pStyle w:val="Default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етрологической аттестации</w:t>
      </w:r>
      <w:r>
        <w:rPr>
          <w:rFonts w:cs="Times New Roman" w:ascii="Times New Roman" w:hAnsi="Times New Roman"/>
          <w:sz w:val="28"/>
          <w:szCs w:val="28"/>
        </w:rPr>
        <w:t xml:space="preserve"> – методический документ, устанавливающий методы и средства метрологической аттестации, а также  последовательность и объем операций по определению метрологических характеристик средств измерений;</w:t>
      </w:r>
    </w:p>
    <w:p>
      <w:pPr>
        <w:pStyle w:val="Default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утверждение типа средств измер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–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ыполнение работ, в ходе 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основании испытаний средств измерений устанавливаются их метрологические</w:t>
      </w:r>
      <w:r>
        <w:rPr>
          <w:rFonts w:cs="Times New Roman" w:ascii="Times New Roman" w:hAnsi="Times New Roman"/>
          <w:sz w:val="28"/>
          <w:szCs w:val="28"/>
        </w:rPr>
        <w:t xml:space="preserve"> и технические характеристики, определяется соответствие средств измерений требованиям национального законодательства об обеспечении единства измерений и принимается решение об утверждении типа средств измерений.</w:t>
      </w:r>
    </w:p>
    <w:p>
      <w:pPr>
        <w:pStyle w:val="Default"/>
        <w:spacing w:lineRule="exact" w:line="340" w:before="36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3</w:t>
      </w:r>
    </w:p>
    <w:p>
      <w:pPr>
        <w:pStyle w:val="Default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результатов испытаний с целью утверждения типа средств измерений осуществляется уполномоченными органами по метролог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(обеспечению единства измерений) Сторон при соблюдении следующих 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Default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ытания средств измерений, тип которых утвержден, проведены в имеющих полномочия в соответствии с национальным законодательством испытательных лабораториях (центрах) одного или нескольких государств – участников настоящего Соглашения, в объеме, предусмотренном программой испытаний, в ходе которых установлены метрологические характеристики средств измерений и их соответствие требованиям распространяющихся на них нормативных документов;</w:t>
      </w:r>
    </w:p>
    <w:p>
      <w:pPr>
        <w:pStyle w:val="Default"/>
        <w:spacing w:lineRule="exact" w:line="3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ытательные лаборатории (центры) должны иметь подтверждение прослеживаемости средств измерений к национальным эталонам в соответствии с требованиями международных организаций: Международной организации законодательной метрологии (OIML), Международного комитета по мерам и весам (МКМВ);</w:t>
      </w:r>
    </w:p>
    <w:p>
      <w:pPr>
        <w:pStyle w:val="Default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ие типа средств измерений осуществлено уполномоченным органом по метрологии (обеспечению единства измерений) Стороны в соответствии с национальным законодательством;</w:t>
      </w:r>
    </w:p>
    <w:p>
      <w:pPr>
        <w:pStyle w:val="Default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б утверждении типа средств измерений подтверждено оформлением уполномоченным органом по метрологии (обеспечению единства измерений) Стороны свидетельства (сертификата) об утверждении типа средств измерений и внесением его в национальный реестр средств измерений, как государства-изготовителя средств измерений данного типа;</w:t>
      </w:r>
    </w:p>
    <w:p>
      <w:pPr>
        <w:pStyle w:val="Default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испытаний в соответствии с национальным законодательством утвержден документ на методику поверки средств измерений или принято решение об использовании межгосударственного стандарта, определяющего методику поверки средств измерений; </w:t>
      </w:r>
    </w:p>
    <w:p>
      <w:pPr>
        <w:pStyle w:val="Default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об утвержденных типах средств измерений передана уполномоченным органом по метрологии (обеспечению единства измерений) в Бюро по стандартам Межгосударственного Совета по стандартизации, метрологии и сертификации (Бюро по стандартам МГС) </w:t>
      </w:r>
      <w:r>
        <w:rPr>
          <w:rFonts w:cs="Times New Roman" w:ascii="Times New Roman" w:hAnsi="Times New Roman"/>
          <w:sz w:val="28"/>
          <w:szCs w:val="28"/>
        </w:rPr>
        <w:t>для размещения на официальном интернет-сайте МГС.</w:t>
      </w:r>
    </w:p>
    <w:p>
      <w:pPr>
        <w:pStyle w:val="Default"/>
        <w:spacing w:lineRule="exact" w:line="340" w:before="36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4</w:t>
      </w:r>
    </w:p>
    <w:p>
      <w:pPr>
        <w:pStyle w:val="Default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результатов метрологической аттестации средств измерений осуществляется уполномоченными органами по метрологии (обеспечению единства измерений) Сторон при соблюдении следующих условий: </w:t>
      </w:r>
    </w:p>
    <w:p>
      <w:pPr>
        <w:pStyle w:val="Default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рологическая аттестация средств измерений проведена в имеющ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лномочия в соответствии с национальным законодательством испыта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верочных или измерительных лабораториях (центрах) одной или нескольких Сторон в объеме, предусмотренном программой метрологической аттестации; </w:t>
      </w:r>
    </w:p>
    <w:p>
      <w:pPr>
        <w:pStyle w:val="Default"/>
        <w:spacing w:lineRule="exact" w:line="3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метрологической аттестации разработан и утвержден в соответствии с национальным законодательством документ на методику поверки средства измерений или принято решение об использовании межгосударственного стандарта, определяющего методику поверки средств измерений;</w:t>
      </w:r>
    </w:p>
    <w:p>
      <w:pPr>
        <w:pStyle w:val="Default"/>
        <w:spacing w:lineRule="exact" w:line="3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метрологической аттестации средств измерений оформлены свидетельством (сертификатом) о метрологической аттестации средства измерений с приложением протокола метрологической аттестации средства измерений.</w:t>
      </w:r>
    </w:p>
    <w:p>
      <w:pPr>
        <w:pStyle w:val="Default"/>
        <w:spacing w:lineRule="exact" w:line="340" w:before="36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5</w:t>
      </w:r>
    </w:p>
    <w:p>
      <w:pPr>
        <w:pStyle w:val="Default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результатов поверки средств измерений осуществляется уполномоченными органами по метрологии (обеспечению единства измерений) Сторон при соблюдении следующих условий: </w:t>
      </w:r>
    </w:p>
    <w:p>
      <w:pPr>
        <w:pStyle w:val="Default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испытаний и утверждения типа средств измерений признаны уполномоченным органом по метрологии (обеспечению единства измерений) Стороны, осуществляющим признание результатов испытаний средств измерений, в соответствии со Статьей 2 настоящего Соглашения;</w:t>
      </w:r>
    </w:p>
    <w:p>
      <w:pPr>
        <w:pStyle w:val="Default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ерка средств измерений, результаты которой требуется признать, осуществляется поверочной лабораторией государства – участника настоящего Соглашения, имеющей полномочия в соответствии с национальным законодательством на проведение поверки в объеме операций, предусмотренных методикой поверки для средств измерений утвержденного типа, получившего признание; поверочная лаборатория должна иметь подтверждение прослеживаемости средств поверки к национальным эталонам.</w:t>
      </w:r>
    </w:p>
    <w:p>
      <w:pPr>
        <w:pStyle w:val="Default"/>
        <w:spacing w:lineRule="exact" w:line="340" w:before="36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6</w:t>
      </w:r>
    </w:p>
    <w:p>
      <w:pPr>
        <w:pStyle w:val="Normal"/>
        <w:spacing w:lineRule="exact" w:line="340"/>
        <w:ind w:firstLine="709"/>
        <w:jc w:val="both"/>
        <w:rPr>
          <w:b/>
          <w:b/>
          <w:strike/>
          <w:sz w:val="28"/>
          <w:szCs w:val="28"/>
          <w:u w:val="single"/>
        </w:rPr>
      </w:pPr>
      <w:r>
        <w:rPr>
          <w:sz w:val="28"/>
          <w:szCs w:val="28"/>
        </w:rPr>
        <w:t>Признание результатов калибровки средств измерений осуществляется уполномоченными органами по метрологии (обеспечению единства измерений) Стороны, через признание сертификатов калибровки средств измерений при обязательном соблюдении положений Соглашения о взаимном признании национальных эталонов и сертификатов калибровки и измерений, выдаваемых национальными метрологическими институтами,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ятом на 21-ом заседании Генеральной Конференции по мерам и весам </w:t>
      </w:r>
      <w:r>
        <w:rPr>
          <w:sz w:val="28"/>
          <w:szCs w:val="28"/>
        </w:rPr>
        <w:t>14 октября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99 года.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либровка средств измерений осуществляется калибровочной лабораторией государства – участника настоящего Соглашения, компетент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ой оценена в соответствии с национальным законодательством и с требованиями ГОС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E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7025.</w:t>
      </w:r>
    </w:p>
    <w:p>
      <w:pPr>
        <w:pStyle w:val="Default"/>
        <w:spacing w:lineRule="exact" w:line="340" w:before="36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7</w:t>
      </w:r>
    </w:p>
    <w:p>
      <w:pPr>
        <w:pStyle w:val="Default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возможности признания результатов испытаний с целью утверждения типа, метрологической аттестации, поверки и калибровки средств измерений, предусмотренные статьями 3–6 настоящего Соглашения документы должны быть оформлены на русском языке, а именно: свидетельства (сертификаты) об утверждении типа средств измерений, свидетельства о метрологической аттестации средства измерений, свидетельства (сертификаты) о поверке и сертификаты калибровки средств измерений, описания типа средств измерений, эксплуатационные документы, входящие в комплект поставки средств измерений, и документы по методике их поверки.</w:t>
      </w:r>
    </w:p>
    <w:p>
      <w:pPr>
        <w:pStyle w:val="Default"/>
        <w:spacing w:lineRule="exact" w:line="340" w:before="36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8</w:t>
      </w:r>
    </w:p>
    <w:p>
      <w:pPr>
        <w:pStyle w:val="Default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полномоченные органы по метрологии (обеспечению единства измер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рон при установлении в стране-импортере фактов поставки средств измерений, не соответствующих требованиям распространяющихся на них нормативных документов, в одностороннем порядке могут принимать решение о приостановлении признания в своем государстве результатов испытаний, метрологической аттестации, поверки и калибровки данных средств измерений. </w:t>
      </w:r>
    </w:p>
    <w:p>
      <w:pPr>
        <w:pStyle w:val="Default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полномоченные органы по метрологии (обеспечению единства измер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рон информируют друг друга и Бюро по стандартам МГС о фактах приостановления признания в своем государстве результатов испытаний, метрологической аттестации, поверки и калибровки средств измерений. </w:t>
      </w:r>
    </w:p>
    <w:p>
      <w:pPr>
        <w:pStyle w:val="Default"/>
        <w:spacing w:lineRule="exact" w:line="340" w:before="36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9</w:t>
      </w:r>
    </w:p>
    <w:p>
      <w:pPr>
        <w:pStyle w:val="ConsPlusNormal"/>
        <w:widowControl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Соглашение по взаимному согласию Сторон могут быть внесены изменения, являющиеся его неотъемлемой частью, которые оформляются соответствующим протоколом.</w:t>
      </w:r>
    </w:p>
    <w:p>
      <w:pPr>
        <w:pStyle w:val="Normal"/>
        <w:autoSpaceDE w:val="false"/>
        <w:spacing w:lineRule="exact" w:line="340" w:before="3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 10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Спорные вопросы между Сторонами, возникающие при применении и толковании настоящего Соглашения, решаются путем консультаций и переговоров заинтересованных Сторон.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урегулировать спорные вопросы путем консультаций и переговоров Стороны по согласию обращаются в Экономический Суд Содружества Независимых Государств или к другой согласованной процедуре.</w:t>
      </w:r>
    </w:p>
    <w:p>
      <w:pPr>
        <w:pStyle w:val="Normal"/>
        <w:autoSpaceDE w:val="false"/>
        <w:spacing w:lineRule="exact" w:line="340" w:before="3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 11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Настоящее Соглашение вступает в силу по истечении 30 дней с даты получения депозитарием третьего уведомления о выполнении подписавшими его Сторонами внутригосударственных процедур, необходимых для его вступления в силу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Для Сторон, выполнивших внутригосударственные процедуры позднее, настоящее Соглашение вступает в силу по истечении 30 дней с даты получения депозитарием соответствующих документов.</w:t>
      </w:r>
    </w:p>
    <w:p>
      <w:pPr>
        <w:pStyle w:val="Normal"/>
        <w:autoSpaceDE w:val="false"/>
        <w:spacing w:lineRule="exact" w:line="340" w:before="3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 12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Настоящее Соглашение после его вступления в силу открыто для присоединения любого государства путем передачи депозитарию документа о присоединении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осударства – участника СНГ настоящее Соглашение вступает в силу по истечении 30 дней с даты получения депозитарием документа о присоединении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Для государства, не являющегося участником СНГ, настоящее Соглашение вступает в силу по истечении 30 дней с даты получения депозитарием последнего уведомления о согласии подписавших его или присоединившихся к нему государств на такое присоединение. </w:t>
      </w:r>
    </w:p>
    <w:p>
      <w:pPr>
        <w:pStyle w:val="Normal"/>
        <w:autoSpaceDE w:val="false"/>
        <w:spacing w:lineRule="exact" w:line="340" w:before="3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 13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Настоящее Соглашение заключается на неопределенный срок. Каждая из Сторон вправе выйти из настоящего Соглашения, направив депозитарию письменное уведомление о таком своем намерении не позднее чем за 6 месяцев до выхода и урегулировав обязательств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ы по настоящему Соглашению, возникшие в период его действия.</w:t>
      </w:r>
    </w:p>
    <w:p>
      <w:pPr>
        <w:pStyle w:val="Normal"/>
        <w:spacing w:lineRule="exact" w:line="340" w:before="480" w:after="480"/>
        <w:ind w:firstLine="709"/>
        <w:jc w:val="both"/>
        <w:rPr/>
      </w:pPr>
      <w:r>
        <w:rPr>
          <w:sz w:val="28"/>
          <w:szCs w:val="28"/>
        </w:rPr>
        <w:t>Совершено в городе ________________ _________ 201_ года в одном подлинном экземпляре на русском языке. Подлинный экземпляр хранится в Исполнительном комитете Содружества Независимых Государств, который направит каждому государству, подписавшему настоящее Соглашение, его заверенную копию.</w:t>
      </w:r>
    </w:p>
    <w:p>
      <w:pPr>
        <w:pStyle w:val="Normal"/>
        <w:tabs>
          <w:tab w:val="clear" w:pos="709"/>
          <w:tab w:val="left" w:pos="5387" w:leader="none"/>
        </w:tabs>
        <w:spacing w:lineRule="exact" w:line="340" w:before="0" w:after="480"/>
        <w:rPr/>
      </w:pPr>
      <w:r>
        <w:rPr>
          <w:b/>
          <w:sz w:val="28"/>
          <w:szCs w:val="28"/>
        </w:rPr>
        <w:t xml:space="preserve">За Правительство </w:t>
        <w:tab/>
        <w:t>За Правительство</w:t>
        <w:br/>
        <w:t>Азербайджанской Республики</w:t>
        <w:tab/>
        <w:t>Российской Федерации</w:t>
      </w:r>
    </w:p>
    <w:p>
      <w:pPr>
        <w:pStyle w:val="Normal"/>
        <w:tabs>
          <w:tab w:val="clear" w:pos="709"/>
          <w:tab w:val="left" w:pos="5387" w:leader="none"/>
        </w:tabs>
        <w:spacing w:lineRule="exact" w:line="340" w:before="0" w:after="480"/>
        <w:rPr/>
      </w:pPr>
      <w:r>
        <w:rPr>
          <w:b/>
          <w:sz w:val="28"/>
          <w:szCs w:val="28"/>
        </w:rPr>
        <w:t xml:space="preserve">За Правительство </w:t>
        <w:tab/>
        <w:t xml:space="preserve">За Правительство </w:t>
        <w:br/>
        <w:t>Республики Армения</w:t>
        <w:tab/>
        <w:t>Республики Таджикистан</w:t>
      </w:r>
    </w:p>
    <w:p>
      <w:pPr>
        <w:pStyle w:val="Normal"/>
        <w:tabs>
          <w:tab w:val="clear" w:pos="709"/>
          <w:tab w:val="left" w:pos="5387" w:leader="none"/>
        </w:tabs>
        <w:spacing w:lineRule="exact" w:line="340" w:before="0" w:after="480"/>
        <w:rPr/>
      </w:pPr>
      <w:r>
        <w:rPr>
          <w:b/>
          <w:sz w:val="28"/>
          <w:szCs w:val="28"/>
        </w:rPr>
        <w:t xml:space="preserve">За Правительство </w:t>
        <w:tab/>
        <w:t xml:space="preserve">За Правительство </w:t>
        <w:br/>
        <w:t>Республики Беларусь</w:t>
        <w:tab/>
        <w:t>Туркменистана</w:t>
      </w:r>
    </w:p>
    <w:p>
      <w:pPr>
        <w:pStyle w:val="Normal"/>
        <w:tabs>
          <w:tab w:val="clear" w:pos="709"/>
          <w:tab w:val="left" w:pos="5387" w:leader="none"/>
        </w:tabs>
        <w:spacing w:lineRule="exact" w:line="340" w:before="0" w:after="480"/>
        <w:rPr/>
      </w:pPr>
      <w:r>
        <w:rPr>
          <w:b/>
          <w:sz w:val="28"/>
          <w:szCs w:val="28"/>
        </w:rPr>
        <w:t xml:space="preserve">За Правительство </w:t>
        <w:tab/>
        <w:t xml:space="preserve">За Правительство </w:t>
        <w:br/>
        <w:t>Республики Казахстан</w:t>
        <w:tab/>
        <w:t>Республики Узбекистан</w:t>
      </w:r>
    </w:p>
    <w:p>
      <w:pPr>
        <w:pStyle w:val="Normal"/>
        <w:tabs>
          <w:tab w:val="clear" w:pos="709"/>
          <w:tab w:val="left" w:pos="5387" w:leader="none"/>
        </w:tabs>
        <w:spacing w:lineRule="exact" w:line="340" w:before="0" w:after="480"/>
        <w:rPr/>
      </w:pPr>
      <w:r>
        <w:rPr>
          <w:b/>
          <w:sz w:val="28"/>
          <w:szCs w:val="28"/>
        </w:rPr>
        <w:t xml:space="preserve">За Правительство </w:t>
        <w:tab/>
        <w:t xml:space="preserve">За Правительство </w:t>
        <w:br/>
        <w:t>Кыргызской Республики</w:t>
        <w:tab/>
        <w:t>Украины</w:t>
      </w:r>
    </w:p>
    <w:p>
      <w:pPr>
        <w:pStyle w:val="Normal"/>
        <w:tabs>
          <w:tab w:val="clear" w:pos="709"/>
          <w:tab w:val="left" w:pos="4925" w:leader="none"/>
        </w:tabs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равительство </w:t>
        <w:br/>
        <w:t>Республики Молд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567" w:top="1418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br/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dd.MM.yyyy\ H:mm:ss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9.07.2026 0:56:07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br/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dd.MM.yyyy\ H:mm:ss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9.07.2026 0:56:07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w w:val="12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cs="Times New Roman"/>
      <w:sz w:val="20"/>
      <w:szCs w:val="20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356" w:leader="none"/>
      </w:tabs>
      <w:ind w:right="566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ind w:left="360" w:right="567" w:hanging="218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2">
    <w:name w:val="newncpi2"/>
    <w:basedOn w:val="Normal"/>
    <w:qFormat/>
    <w:pPr>
      <w:ind w:firstLine="567"/>
      <w:jc w:val="both"/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59:00Z</dcterms:created>
  <dc:creator>Bipyc</dc:creator>
  <dc:description/>
  <cp:keywords/>
  <dc:language>en-US</dc:language>
  <cp:lastModifiedBy>Сонец</cp:lastModifiedBy>
  <cp:lastPrinted>2014-05-16T13:42:00Z</cp:lastPrinted>
  <dcterms:modified xsi:type="dcterms:W3CDTF">2014-06-13T12:59:00Z</dcterms:modified>
  <cp:revision>2</cp:revision>
  <dc:subject/>
  <dc:title>О выполнении Отраслевой программы Госстандарта</dc:title>
</cp:coreProperties>
</file>